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6658880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5960269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1895941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